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4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 xml:space="preserve">Тема: </w:t>
      </w:r>
      <w:r>
        <w:rPr>
          <w:spacing w:val="4"/>
        </w:rPr>
        <w:t xml:space="preserve">Ортопедическое лечение при полном отсутствии коронки зуба. </w:t>
      </w:r>
      <w:r>
        <w:rPr>
          <w:spacing w:val="7"/>
        </w:rPr>
        <w:t xml:space="preserve">Штифтовые конструкции и их элементы. Показания к их применению. Методы обследования. Требования, предъявляемые к состоянию корня и окружающих его тканям. </w:t>
      </w:r>
      <w:r>
        <w:rPr>
          <w:spacing w:val="1"/>
        </w:rPr>
        <w:t>Клинико-лабораторные этапы изготовления: простой штифтовый зуб, по Ильиной-Маркосян, Ричмонду и др. Ортопедическое лечение при отсутствии коронки культевыми конструкциями. Показания к их применению и их лабораторные этапы изготовления</w:t>
      </w:r>
      <w:r>
        <w:rPr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ить показания и противопоказания к применению штифтовых конструкций, методы обследования больного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Освоить на практике подготовку корневого канала под различные штифтовые конструкци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Овладеть практическими навыками припасовки и фиксации штифтовых конструкций.</w:t>
      </w:r>
    </w:p>
    <w:p>
      <w:pPr>
        <w:pStyle w:val="Normal"/>
        <w:numPr>
          <w:ilvl w:val="0"/>
          <w:numId w:val="6"/>
        </w:numPr>
        <w:rPr/>
      </w:pPr>
      <w:r>
        <w:rPr/>
        <w:t>Выполнять общие принципы врачебной этики и деонтологии в клинике ортопедической стоматологии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 Материальное оснащение:</w:t>
      </w:r>
    </w:p>
    <w:p>
      <w:pPr>
        <w:pStyle w:val="Normal"/>
        <w:numPr>
          <w:ilvl w:val="0"/>
          <w:numId w:val="11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9"/>
        </w:numPr>
        <w:rPr/>
      </w:pPr>
      <w:r>
        <w:rPr/>
        <w:t>учебная литература;</w:t>
      </w:r>
    </w:p>
    <w:p>
      <w:pPr>
        <w:pStyle w:val="Normal"/>
        <w:numPr>
          <w:ilvl w:val="1"/>
          <w:numId w:val="9"/>
        </w:numPr>
        <w:rPr/>
      </w:pPr>
      <w:r>
        <w:rPr/>
        <w:t>дополнительная литература;</w:t>
      </w:r>
    </w:p>
    <w:p>
      <w:pPr>
        <w:pStyle w:val="Normal"/>
        <w:numPr>
          <w:ilvl w:val="1"/>
          <w:numId w:val="9"/>
        </w:numPr>
        <w:rPr/>
      </w:pPr>
      <w:r>
        <w:rPr/>
        <w:t>методические разработки кафедры.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. Общие методические указа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учебного врем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штифтового зуба. Классификация штифтовых конструкций, их элемен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и противопоказания к применению штифтовой 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бследования, требования, предъявляемые к состоянию корня и окружающим его ткан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топедическое лечение при отсутствии коронки зуба различными штифтовыми конструкциями (по Ильиной-Маркосян, Ричманд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евые штифтовые вкладки. Клинико-лабораторные этапы изготовления</w:t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4.Вопросы, изученные ранее, необходимые для усвоения данной темы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Анатомо-топографическое строение зубов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ы обследования стоматологических больных при полном разрушении коронковой части зуб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тискные массы в ортопедической стоматологи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разивный инструментарий, применяемый для препарирования твердых тканей зуб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матологические материалы, применяемые для изготовления штифтовых конструкций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менты, используемые для фиксации зубных протез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работа студентов. Прием тематических больных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18"/>
          <w:szCs w:val="18"/>
          <w:u w:val="single"/>
        </w:rPr>
        <w:t>7.Литература.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  <w:sz w:val="18"/>
          <w:szCs w:val="18"/>
        </w:rPr>
      </w:pPr>
      <w:r>
        <w:rPr>
          <w:b/>
          <w:bCs/>
          <w:i/>
          <w:iCs/>
          <w:color w:val="000000"/>
          <w:spacing w:val="-3"/>
          <w:sz w:val="18"/>
          <w:szCs w:val="18"/>
        </w:rPr>
        <w:t>Основна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18"/>
          <w:szCs w:val="18"/>
          <w:lang w:eastAsia="zh-CN"/>
        </w:rPr>
      </w:pPr>
      <w:r>
        <w:rPr>
          <w:sz w:val="18"/>
          <w:szCs w:val="18"/>
        </w:rPr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  <w:sz w:val="18"/>
          <w:szCs w:val="18"/>
        </w:rPr>
        <w:t xml:space="preserve">Карпук И.Ю., Карпук Н.А. </w:t>
      </w:r>
      <w:r>
        <w:rPr>
          <w:sz w:val="18"/>
          <w:szCs w:val="18"/>
        </w:rPr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Наумович С.А.</w:t>
      </w:r>
      <w:r>
        <w:rPr>
          <w:sz w:val="18"/>
          <w:szCs w:val="18"/>
        </w:rPr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18"/>
          <w:szCs w:val="18"/>
        </w:rPr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  <w:sz w:val="18"/>
          <w:szCs w:val="18"/>
        </w:rPr>
        <w:t>.</w:t>
      </w:r>
      <w:r>
        <w:rPr>
          <w:rStyle w:val="41"/>
          <w:i w:val="false"/>
          <w:sz w:val="18"/>
          <w:szCs w:val="18"/>
        </w:rPr>
        <w:t xml:space="preserve"> шк., </w:t>
      </w:r>
      <w:r>
        <w:rPr>
          <w:rStyle w:val="46"/>
          <w:i w:val="false"/>
          <w:sz w:val="18"/>
          <w:szCs w:val="18"/>
        </w:rPr>
        <w:t>2012. -</w:t>
      </w:r>
      <w:r>
        <w:rPr>
          <w:rStyle w:val="41"/>
          <w:i w:val="false"/>
          <w:sz w:val="18"/>
          <w:szCs w:val="18"/>
        </w:rPr>
        <w:t xml:space="preserve"> 2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i/>
          <w:sz w:val="18"/>
          <w:szCs w:val="18"/>
        </w:rPr>
        <w:t xml:space="preserve"> с</w:t>
      </w:r>
      <w:r>
        <w:rPr>
          <w:sz w:val="18"/>
          <w:szCs w:val="18"/>
        </w:rPr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18"/>
          <w:szCs w:val="18"/>
        </w:rPr>
      </w:pPr>
      <w:bookmarkStart w:id="0" w:name="bookmark26"/>
      <w:r>
        <w:rPr>
          <w:i/>
          <w:sz w:val="18"/>
          <w:szCs w:val="18"/>
        </w:rPr>
        <w:t>Дополнительная:</w:t>
      </w:r>
      <w:bookmarkEnd w:id="0"/>
    </w:p>
    <w:p>
      <w:pPr>
        <w:pStyle w:val="412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18"/>
          <w:szCs w:val="18"/>
        </w:rPr>
        <w:t xml:space="preserve">Величко, </w:t>
      </w:r>
      <w:r>
        <w:rPr>
          <w:rStyle w:val="41"/>
          <w:i w:val="false"/>
          <w:sz w:val="18"/>
          <w:szCs w:val="18"/>
          <w:lang w:val="en-US" w:eastAsia="en-US"/>
        </w:rPr>
        <w:t>JI</w:t>
      </w:r>
      <w:r>
        <w:rPr>
          <w:rStyle w:val="41"/>
          <w:i w:val="false"/>
          <w:sz w:val="18"/>
          <w:szCs w:val="18"/>
          <w:lang w:eastAsia="en-US"/>
        </w:rPr>
        <w:t>.</w:t>
      </w:r>
      <w:r>
        <w:rPr>
          <w:rStyle w:val="41"/>
          <w:i w:val="false"/>
          <w:sz w:val="18"/>
          <w:szCs w:val="18"/>
          <w:lang w:val="en-US" w:eastAsia="en-US"/>
        </w:rPr>
        <w:t>C</w:t>
      </w:r>
      <w:r>
        <w:rPr>
          <w:rStyle w:val="41"/>
          <w:i w:val="false"/>
          <w:sz w:val="18"/>
          <w:szCs w:val="18"/>
          <w:lang w:eastAsia="en-US"/>
        </w:rPr>
        <w:t>.</w:t>
      </w:r>
      <w:r>
        <w:rPr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18"/>
          <w:szCs w:val="18"/>
          <w:lang w:val="en-US" w:eastAsia="en-US"/>
        </w:rPr>
        <w:t>JI</w:t>
      </w:r>
      <w:r>
        <w:rPr>
          <w:sz w:val="18"/>
          <w:szCs w:val="18"/>
          <w:lang w:eastAsia="en-US"/>
        </w:rPr>
        <w:t>.</w:t>
      </w:r>
      <w:r>
        <w:rPr>
          <w:sz w:val="18"/>
          <w:szCs w:val="18"/>
          <w:lang w:val="en-US" w:eastAsia="en-US"/>
        </w:rPr>
        <w:t>C</w:t>
      </w:r>
      <w:r>
        <w:rPr>
          <w:sz w:val="18"/>
          <w:szCs w:val="18"/>
          <w:lang w:eastAsia="en-US"/>
        </w:rPr>
        <w:t xml:space="preserve">. </w:t>
      </w:r>
      <w:r>
        <w:rPr>
          <w:sz w:val="18"/>
          <w:szCs w:val="18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Жулев, Е.Н.</w:t>
      </w:r>
      <w:r>
        <w:rPr>
          <w:sz w:val="18"/>
          <w:szCs w:val="18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аркасно-штифтовые</w:t>
      </w:r>
      <w:r>
        <w:rPr>
          <w:sz w:val="18"/>
          <w:szCs w:val="18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омплексное</w:t>
      </w:r>
      <w:r>
        <w:rPr>
          <w:sz w:val="18"/>
          <w:szCs w:val="18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онструирование</w:t>
      </w:r>
      <w:r>
        <w:rPr>
          <w:sz w:val="18"/>
          <w:szCs w:val="18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етодика</w:t>
      </w:r>
      <w:r>
        <w:rPr>
          <w:sz w:val="18"/>
          <w:szCs w:val="18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етоды</w:t>
      </w:r>
      <w:r>
        <w:rPr>
          <w:sz w:val="18"/>
          <w:szCs w:val="18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икропротезирование:</w:t>
      </w:r>
      <w:r>
        <w:rPr>
          <w:sz w:val="18"/>
          <w:szCs w:val="18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Наумович, С.А.</w:t>
      </w:r>
      <w:r>
        <w:rPr>
          <w:sz w:val="18"/>
          <w:szCs w:val="18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Наумович, С.А.</w:t>
      </w:r>
      <w:r>
        <w:rPr>
          <w:sz w:val="18"/>
          <w:szCs w:val="18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Определение</w:t>
      </w:r>
      <w:r>
        <w:rPr>
          <w:sz w:val="18"/>
          <w:szCs w:val="18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Организационные</w:t>
      </w:r>
      <w:r>
        <w:rPr>
          <w:sz w:val="18"/>
          <w:szCs w:val="18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Ортопедическое</w:t>
      </w:r>
      <w:r>
        <w:rPr>
          <w:sz w:val="18"/>
          <w:szCs w:val="18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Припасовка</w:t>
      </w:r>
      <w:r>
        <w:rPr>
          <w:sz w:val="18"/>
          <w:szCs w:val="18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Протезирование</w:t>
      </w:r>
      <w:r>
        <w:rPr>
          <w:sz w:val="18"/>
          <w:szCs w:val="18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Современные</w:t>
      </w:r>
      <w:r>
        <w:rPr>
          <w:sz w:val="18"/>
          <w:szCs w:val="18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Современные</w:t>
      </w:r>
      <w:r>
        <w:rPr>
          <w:sz w:val="18"/>
          <w:szCs w:val="18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Технологии</w:t>
      </w:r>
      <w:r>
        <w:rPr>
          <w:sz w:val="18"/>
          <w:szCs w:val="18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Челюстно-лицевая</w:t>
      </w:r>
      <w:r>
        <w:rPr>
          <w:sz w:val="18"/>
          <w:szCs w:val="18"/>
        </w:rPr>
        <w:t xml:space="preserve"> ортопедия: учеб.-метод. пособие / С.А. Наумович [и др.]. - 2-е изд. - Минск: БГМУ, 20</w:t>
      </w:r>
      <w:r>
        <w:rPr>
          <w:sz w:val="18"/>
          <w:szCs w:val="18"/>
          <w:lang w:eastAsia="en-US"/>
        </w:rPr>
        <w:t>1</w:t>
      </w:r>
      <w:r>
        <w:rPr>
          <w:sz w:val="18"/>
          <w:szCs w:val="18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Штифтовые</w:t>
      </w:r>
      <w:r>
        <w:rPr>
          <w:sz w:val="18"/>
          <w:szCs w:val="18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18"/>
          <w:szCs w:val="18"/>
        </w:rPr>
        <w:t>Эндостальные</w:t>
      </w:r>
      <w:r>
        <w:rPr>
          <w:sz w:val="18"/>
          <w:szCs w:val="18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овые вопросы к теме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олное разрушение коронковой части зуба происходит в результате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кариеса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некариозных поражений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маргинального периодонтита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патологической стираемости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) все перечисленное верно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Штифтовый зуб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восстанавливает анатомическую форму зуба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восстанавливает дефекты зубных рядов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является мерой профилактики дефектов зубных рядов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г) восстанавливает целостность мостовидного протеза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является мерой профилактики атрофии альвеолярного отростка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Различают конструкции штифтовых зубов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по Логану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по Белкину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по Зусмановскому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г) по Бородюку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по Копейкину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оказания к применению штифтовых зубов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замещение дефектов зубов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замещение дефектов зубных рядов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опора в мостовидном протезе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для шинирования зубов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по эстетическим показаниям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Требования, предъявляемые к корню, служащему опорой для штифтовой констру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не должен иметь 2 канала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должен быть устойчив в лунке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толщина стенок должна быть не менее 2 мм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г) толщина стенок должна быть не менее 1 мм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) длина корня должна составить 2/3 длины коронковой части зуба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Требования, предъявляемые к штифту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должен соответствовать анатомической форме корня зуба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должен соответствовать анатомической форме коронки зуба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должен соответствовать по форме корневому каналу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толщина штифта не должна быть меньше 0,9 мм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иметь ассиметричную форму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Для усиления фиксации штифта в корне зуба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зуб должен быть устойчивым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не должно быть воспалительного процесса в тканях периодонта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он должен равномерно прилегать к стенкам канала на всем протяжении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г) верхушечная треть должна быть тщательно запломбирована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на нем делают насечки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Штифтовые конструкции изготавливают из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КХС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Фарфора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«Синмы-М»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г) «Акрела»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) «Ортосила»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Разновидности стандартных штифтов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ступенчатые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круглые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граненые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г) винтообразные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все перечисленное верно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Анкерная система фирмы “</w:t>
      </w:r>
      <w:r>
        <w:rPr>
          <w:b/>
          <w:lang w:val="en-US"/>
        </w:rPr>
        <w:t>Cotrell</w:t>
      </w:r>
      <w:r>
        <w:rPr>
          <w:b/>
        </w:rPr>
        <w:t xml:space="preserve"> </w:t>
      </w:r>
      <w:r>
        <w:rPr>
          <w:b/>
          <w:lang w:val="en-US"/>
        </w:rPr>
        <w:t>Company</w:t>
      </w:r>
      <w:r>
        <w:rPr>
          <w:b/>
        </w:rPr>
        <w:t>” включает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отвертка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метчик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фреза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каналорасширитель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) каналонаполните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туационные задачи к теме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 пациентки произошел отлом клинической коронки 13 зуба. Какие методы обследования необходимо провести?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 пациента Разрушена клиническая коронка 21 зуба ниже уровня десны. Корень устойчив в лунке, имеет достаточную толщину стенок, канал запломбирован на всем протяжении: ткани, окружающие корень, без патологии. Выберите конструкцию протез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ациент обратился к врачу с жалобами на болезненность при накусывании в области мостовидного протеза верхней челюсти справа. Объективно: зубной ряд верхней челюсти сохранен, дефект зубного ряда нижней – восстановлен мостовидными протезами с опорой на 3 и 7 зубы нижней челюсти слева. Опорная коронка 3 зуба на нижней челюсти слева комбинированная по Белкину, коронка 7 зуба нижней челюсти слева цельнометаллическая штампованная. Десна в области 3 зуба нижней челюсти слева отечная, кровоточит, опорная коронка подвижна вертикально, что свидетельствует о расцементировании. После снятия мостовидного протеза определяется полный некроз твердых тканей коронки 3 зуба нижней челюсти слева. 7 зуб нижней челюсти слева не имеет дефекта твердых тканей. На рентгенограмме корень 3 зуба нижней челюсти слева устойчив. Атрофия костной ткани не отмечается, имеются периапикальные измен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ациент обратился с жалобами на отлом пластмассовой коронковой части штифтового зуба. Объективно: зубной ряд верхней и нижней челюстей сохранен. Фронтальные зубы верхней челюсти перекрывают нижний более ½ длины их коронок. Коронковая часть 1 зуба верхней челюсти слева полностью отсутствует по уровню десневого края, твердые ткани корня не размягчены. Внекорневая часть штифта выстоит на 3,5 мм, петлеобразно изогнута. По рентгенограмме корневой штифт введен на 2/3 длины корня, периапикальных изменений нет. Поставьте диагноз, укажите ошибки в выборе конструкции, определите врачебную тактику по устранению дефекта коронковой част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ациент обратился с жалобами на эстетический недостаток, связанный с частичным отломом коронки 2 зуба верхней челюсти справа. Объективно: зубные ряды сохранены, прикус ортогнатический. В результате отлома Коронковая часть 2 зуба верхней челюсти справа укорочена более ½ длины. По рентгенограмме зуб депульпирован, периапикальных изменений нет, канал корня запломбирован на всем протяжении. Определите врачебную тактику по устранению дефек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ациент обратился с жалобами к врачу  на эстетический недостаток в области фронтальных зубов, связанный с частичной заменой пломб из-за их плохой фиксации. Объективно: зубные ряды сохранены, прикус ортогнатический. Зубы 1 и 2 верхней челюсти слева имеют обширные дефекты апроксимальных поверхностей с вовлечением режущего края, восстановленные цементными пломбами. По  рентгенографии зубы депульпированы, пломбировочный материал выведен за верхушку корней, определите врачебную тактику по устранению дефек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ациент жалуется на невозможность пользоваться съемным пластиночным протезом на нижней челюсти из-за отлома коронковой части 3 зуба нижней челюсти слева не покрытого коронкой.  Объективно: на верхней челюсти полный съемный протез. По рентгенограмме канал не запломбирован, атрофия 4остной ткани первой степени. Определите врачебную тактику по устранению дефект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color w:val="000000"/>
      <w:position w:val="0"/>
      <w:sz w:val="24"/>
      <w:vertAlign w:val="baseline"/>
    </w:rPr>
  </w:style>
  <w:style w:type="character" w:styleId="WW8Num13z1">
    <w:name w:val="WW8Num13z1"/>
    <w:qFormat/>
    <w:rPr>
      <w:b/>
      <w:color w:val="000000"/>
    </w:rPr>
  </w:style>
  <w:style w:type="character" w:styleId="WW8Num16z0">
    <w:name w:val="WW8Num16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44:00Z</dcterms:created>
  <dc:creator>kafedra</dc:creator>
  <dc:description/>
  <cp:keywords/>
  <dc:language>en-US</dc:language>
  <cp:lastModifiedBy>пк</cp:lastModifiedBy>
  <cp:lastPrinted>2020-12-15T11:36:00Z</cp:lastPrinted>
  <dcterms:modified xsi:type="dcterms:W3CDTF">2020-12-15T08:37:00Z</dcterms:modified>
  <cp:revision>26</cp:revision>
  <dc:subject/>
  <dc:title/>
</cp:coreProperties>
</file>